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 xml:space="preserve">Приложение № 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к решению Совета депутатов ЗАТО г. Островной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от 00 ______  2017 года № 00-00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sz w:val="27"/>
          <w:szCs w:val="27"/>
        </w:rPr>
        <w:t>о численности муниципальных служащих органов местного самоуправления, работников муниципальных учреждений ЗАТО г. Островной Мурманской области за  2016 год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4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твержденная штатная численност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 698 904,31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Не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 183 895,44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 xml:space="preserve">Работники муниципальных учреждений 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6,5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2 310 755,55</w:t>
            </w:r>
          </w:p>
        </w:tc>
      </w:tr>
    </w:tbl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pacing w:val="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3:00Z</dcterms:created>
  <dc:creator>Љ®Є®аЁ­</dc:creator>
  <dc:description/>
  <cp:keywords/>
  <dc:language>en-US</dc:language>
  <cp:lastModifiedBy>Сиридина О.В.</cp:lastModifiedBy>
  <cp:lastPrinted>2017-03-06T10:58:00Z</cp:lastPrinted>
  <dcterms:modified xsi:type="dcterms:W3CDTF">2017-03-06T07:58:00Z</dcterms:modified>
  <cp:revision>8</cp:revision>
  <dc:subject/>
  <dc:title>Проект</dc:title>
</cp:coreProperties>
</file>